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 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-AR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tes la Jolie, le ……… 2006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sieur le Maire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ôtel de ville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</w:rPr>
        <w:tab/>
        <w:t xml:space="preserve"> 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pie :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rcepteur de 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hyperlink r:id="rId2">
        <w:r>
          <w:rPr>
            <w:rStyle w:val="InternetLink"/>
            <w:rFonts w:cs="Arial" w:ascii="Arial" w:hAnsi="Arial"/>
            <w:szCs w:val="20"/>
          </w:rPr>
          <w:t>http://reseau.territorial.fr/upload/article/061114-091152-carriere___58_61_lct327.pdf</w:t>
        </w:r>
      </w:hyperlink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t</w:t>
      </w:r>
      <w:r>
        <w:rPr>
          <w:rFonts w:cs="Arial" w:ascii="Arial" w:hAnsi="Arial"/>
        </w:rPr>
        <w:t> : Recours gracieux sur le montant de ma d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s services m’ont contacté le …………. concernant des sommes indûment perçues depuis maintenant …… mo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Aujourd’hui, vous me réclamez la somme de …………………euros. Le remboursement d’une telle somme me mettrait en très graves difficultés financières.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 vous demande Monsieur le Maire un recours gracieux afin d’annuler ma dett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ur ma part, cette </w:t>
      </w:r>
      <w:r>
        <w:rPr>
          <w:rFonts w:cs="Arial" w:ascii="Arial" w:hAnsi="Arial"/>
          <w:szCs w:val="20"/>
        </w:rPr>
        <w:t>négligence dans la gestion des fonds publics n’est pas la mienne et n’engage que la responsabilité de la mairi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 ailleurs, je vous invite à lire l’article de la lettre du cadre n° 327 du 15 novembre 2006 : Droits acquis : illégalité + 2 mois = légalité !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xtrait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Les arrêtés de promotion d’échelon ou de grade ne peuvent être contestés sur la base d’une nomination à la base irrégulière devenue définitive.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La carrière d’un agent ne pourra être « cristallisée », ou bloquée à l’échelon acquis, de manière erronée, en l’attente d’avoir rejoint fictivement cet échelon dans des conditions normales. La possession erronée d’un échelon n’entrave donc pas l’accès à l’échelon supérieur.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L’arrêté de nomination, ou le contrat qui n’a pas été déféré devant la juridiction administrative, est devenu définitif et a crée des droits acquis, même si la délibération qui a créé le poste ou l’emploi en question a fait l’objet d’une annulation ( CE, 3 décembre 1954, Caussidery).</w:t>
      </w:r>
    </w:p>
    <w:p>
      <w:pPr>
        <w:pStyle w:val="TextBody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Corpsdetexte2"/>
        <w:ind w:right="-1" w:hanging="0"/>
        <w:jc w:val="both"/>
        <w:rPr/>
      </w:pPr>
      <w:r>
        <w:rPr>
          <w:rFonts w:cs="Arial" w:ascii="Arial" w:hAnsi="Arial"/>
          <w:sz w:val="24"/>
        </w:rPr>
        <w:t>Je vous prie de croire, Monsieur le Maire, en l’expression de ma considération distingué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stbody">
    <w:name w:val="postbody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u.territorial.fr/upload/article/061114-091152-carriere___58_61_lct32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1:40:00Z</dcterms:created>
  <dc:creator>Ass</dc:creator>
  <dc:description/>
  <cp:keywords/>
  <dc:language>en-US</dc:language>
  <cp:lastModifiedBy>CAMILIERI</cp:lastModifiedBy>
  <dcterms:modified xsi:type="dcterms:W3CDTF">2010-06-20T14:37:00Z</dcterms:modified>
  <cp:revision>65</cp:revision>
  <dc:subject/>
  <dc:title>Monsieur le Maire,</dc:title>
</cp:coreProperties>
</file>